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ind w:left="7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 свойства молекул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π-Системы. π-Связи в этилене, ацетилене, карбонильной группе. Аллильный радикал, анион и катион. Циклические π-системы, ароматичность и антиароматичность, π-Системы [n]-аннуленов. Экспериментальные критерии ароматичности: термодинамический, структурный, магнитный. Энергия делаколизации и ароматичность. Многоструктурное описание строения молекулы бензола. 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Роль неподеленных пар электрон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Спирты, амины, органические галогениды. Взаимодействие неподеленных пар. Строение гидразина и перекиси водорода. Взаимодействие неподеленных пар через «пространство» и через связи, на примере 1,4-диазобицикло[2.2]октана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е радикалы. Алкильные радикалы, строение и основные способы генерирования. Обнаружение и установление строения свободных радикалов. Основные радикальные реакции, рекомбинация, диспропорционирование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исление и восстановление свободных радикалов. Цепной механизм и его ключевые стадии. Стабильные радикалы трифенилметанового ряда. Бирадикалы и их роль в фотохиических реакциях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бокатионы. Карбониевые и карбениевые ионы. Факторы, влияющие на стабильность карбокатионов, объяснение стабилизирующего эффекта заместителей. Неклассические карбокатионы. 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Карбанионы. Получение карбанионов в растворах в суперосновных средах. Факторы, влияющие на стабильность карбанионов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ханизмы органических реакций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Алифатическое нуклеофильное замещение. Механизмы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1 и 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2. Ионные пары. Стереохимия. 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Пограничная область. Сольволиз алкильных субстратов. Влияние структуры и растворителя на механизм: структура субстрата, уходящая группа, нуклеофил. Амбидентные нуклеофилы. Механизм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i. 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Реакции элиминирования. Характеристик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еханизмов. Стереохимия. Правила Зайцева и Гофмана. Геометрическая ориентация. Баланс между элиминированием и замещением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Алифатическое электрофильное замещение. Реакции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1 и 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2. Уходящая группа. Стереохимия реакций. Нуклеофильное содействие в электрофильном замещении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Присоединение по двойным С-С связям. Электрофильное присоединение В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Вr и НСl. Правило Марковникова. Свободнорадикальное присоединение. Нуклеофильное присоеди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по карбонильной группе и родственные реакции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Простое присоединение, кислотно-основной катализ. Присоединение с замещением, присоединение с элиминированием. Альдольные конденсации. Гидролиз эфиров карбоновых кислот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Ароматическое электрофильное замещение. Нитрование. Природа электрофила. Ориентация, реакционная способность, π-,σ- комплексы. Другие реакции электрофильное замещения: галогенирование, сульфинирование, азосочетание, реакции Фриделя- Крафтса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Ароматическое нуклеофильное замещение. Механизм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2(ар). Комплекс Мейзенгеймера. Эффекты уходящей группы. Активирующие группы. Нуклеофильность. Механизм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1(ар). Разложение солей. Ариновый механизм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Ароматическое гомолитическое замещение. Реакции алкилирования, арилирования и гидроксилирования. Ориентация в реакциях арилирования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кции циклоприсоединении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Циклоприсоединение. Классификация реакций. Реакция Дильса-Альдера. Региоселективность реакций, диен и диенофил. Механизм присоединения карбенов по двойной связи. 1,3- диполярное циклоприсоединение. Правила Вудвора- Ховмана для циклоприсоединения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екулярные перегруппировк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матропные перегруппировки. Определение и классификация. Перегруппировки Вагнера-Мейервейна и пинаколиновая. Миграция водорода и алкилных групп. Стереохимия. Фенониевые ионы. Перегруппровки к электронодефицитному азоту (Бекмана, Гофмана, Курциуса) как [1.2]-сигматропные сдвиги. Стереохимия перегруппировки Бекмана. Перегруппировка Кляйзена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ерициклические перегруппировки. 1,2-перегруппировки к электроноизбыточному центру. Перегруппировки Виттига, Стивенса. Стереохимия и механизм. Перегруппировки в свободных радикалах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и карбонильной группы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и присоединения и присоединения-фрагментации. Электрофильное присоединение. Нуклеофильное  присоединение. Защита и регенерация.  Реакции присоединения-фрагментации. Асимметрическая 1,2-индукция. 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 xml:space="preserve">Кето-енольное равновесие. Конфигурации енолов и эфиров енолов. Реакции Михаэля. Региоселективность реакции Михаэля. Альдольная конденсация. Управление реакцией: доноры и акцепторы. Стерео-селективные реакции  альдольной конденсации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решения проблемы селективности. Терминология. Региоселективность. Стереоселективность. Соотношение между реакционной способностью и селективностью. Стереоэлектронный эффект. Двойной принцип стереоселективности. Примеры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, защита и регенерация функциональных групп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ие функциональных групп.   Реакции замещения.  Реакции восстановления. Реакции окисления.  Реакции присоединения и элиминирования. Перегруппировки  функциональных групп. Ретросинтетический анализ. Синтез циклических соединений. Промышленное применение реакций  функциональных групп. Защита   карбонильной группы. Защита спиртовой  группы. Защита карбоксильной  группы. Защита аминов. Обращение полярности.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Методы регенерации   функциональны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05:00Z</dcterms:created>
  <dc:creator>SulpakElectronics</dc:creator>
  <dc:description/>
  <cp:keywords/>
  <dc:language>en-US</dc:language>
  <cp:lastModifiedBy>Балжан</cp:lastModifiedBy>
  <dcterms:modified xsi:type="dcterms:W3CDTF">2010-10-20T18:05:00Z</dcterms:modified>
  <cp:revision>2</cp:revision>
  <dc:subject/>
  <dc:title>1</dc:title>
</cp:coreProperties>
</file>